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ab/>
        <w:tab/>
        <w:tab/>
        <w:tab/>
        <w:tab/>
        <w:tab/>
        <w:tab/>
        <w:tab/>
        <w:tab/>
        <w:tab/>
        <w:tab/>
        <w:t>Bod č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ského samosprávneho kraj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 xml:space="preserve">dňa 10. decembra 2008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  <w:lang w:val="sk-SK"/>
        </w:rPr>
      </w:pPr>
      <w:r>
        <w:rPr>
          <w:rFonts w:cs="Arial" w:ascii="Arial" w:hAnsi="Arial"/>
          <w:b/>
          <w:bCs/>
          <w:sz w:val="32"/>
          <w:szCs w:val="32"/>
          <w:lang w:val="sk-SK"/>
        </w:rPr>
        <w:t xml:space="preserve">Návr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sk-SK"/>
        </w:rPr>
      </w:pPr>
      <w:r>
        <w:rPr>
          <w:rFonts w:cs="Arial" w:ascii="Arial" w:hAnsi="Arial"/>
          <w:b/>
          <w:bCs/>
          <w:sz w:val="32"/>
          <w:szCs w:val="32"/>
          <w:lang w:val="sk-SK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na schválenie vstupu Bratislavského samosprávneho kraja ako partnera do projektu „Podunajské chute“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Predkladateľ</w:t>
      </w:r>
      <w:r>
        <w:rPr>
          <w:rFonts w:cs="Arial" w:ascii="Arial" w:hAnsi="Arial"/>
          <w:sz w:val="22"/>
          <w:szCs w:val="22"/>
          <w:lang w:val="sk-SK"/>
        </w:rPr>
        <w:t>:</w:t>
        <w:tab/>
        <w:tab/>
        <w:tab/>
        <w:tab/>
        <w:tab/>
        <w:t xml:space="preserve">            </w:t>
        <w:tab/>
      </w:r>
      <w:r>
        <w:rPr>
          <w:rFonts w:cs="Arial" w:ascii="Arial" w:hAnsi="Arial"/>
          <w:sz w:val="22"/>
          <w:szCs w:val="22"/>
          <w:u w:val="single"/>
          <w:lang w:val="sk-SK"/>
        </w:rPr>
        <w:t>Materiál obsahuje</w:t>
      </w:r>
      <w:r>
        <w:rPr>
          <w:rFonts w:cs="Arial" w:ascii="Arial" w:hAnsi="Arial"/>
          <w:sz w:val="22"/>
          <w:szCs w:val="22"/>
          <w:lang w:val="sk-SK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 xml:space="preserve">Ing. Gabriel Agárdy </w:t>
        <w:tab/>
        <w:tab/>
        <w:tab/>
        <w:tab/>
        <w:tab/>
        <w:tab/>
        <w:t>1.  Návrh uzneseni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predseda Bratislavského</w:t>
        <w:tab/>
        <w:tab/>
        <w:tab/>
        <w:tab/>
        <w:tab/>
        <w:t>2.  Dôvodovú správ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 xml:space="preserve">samosprávneho kraja </w:t>
        <w:tab/>
        <w:tab/>
        <w:tab/>
        <w:tab/>
        <w:tab/>
        <w:t>3.  Popis projektu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k-SK"/>
        </w:rPr>
        <w:t xml:space="preserve">4.  Stanoviská komisií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Zodpovedná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g. Danuša Stromšíková MB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iaditeľka odboru európskej teritoriálnej spolupráce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Vypracoval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g. Michal Beniač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dúci oddelenia  teritoriálnej spolupráce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a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k-SK"/>
        </w:rPr>
        <w:t>december 200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pacing w:val="70"/>
          <w:lang w:val="sk-SK"/>
        </w:rPr>
      </w:pPr>
      <w:r>
        <w:rPr>
          <w:rFonts w:cs="Arial" w:ascii="Arial" w:hAnsi="Arial"/>
          <w:spacing w:val="70"/>
          <w:lang w:val="sk-SK"/>
        </w:rPr>
        <w:t>Návrh uznesenia</w:t>
      </w:r>
    </w:p>
    <w:p>
      <w:pPr>
        <w:pStyle w:val="Normal"/>
        <w:jc w:val="center"/>
        <w:rPr>
          <w:rFonts w:ascii="Arial" w:hAnsi="Arial" w:cs="Arial"/>
          <w:spacing w:val="70"/>
          <w:lang w:val="sk-SK"/>
        </w:rPr>
      </w:pPr>
      <w:r>
        <w:rPr>
          <w:rFonts w:cs="Arial" w:ascii="Arial" w:hAnsi="Arial"/>
          <w:spacing w:val="70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lang w:val="sk-SK"/>
        </w:rPr>
        <w:t>UZNESENIE č. ....... / 2008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k-SK"/>
        </w:rPr>
        <w:t>zo dňa 10.12.2008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A.  s c h v a ľ u j e</w:t>
      </w:r>
    </w:p>
    <w:p>
      <w:pPr>
        <w:pStyle w:val="Zkladntext3"/>
        <w:jc w:val="center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vstup BSK ako partnera do projektu Podunajské chute. </w:t>
      </w:r>
    </w:p>
    <w:p>
      <w:pPr>
        <w:pStyle w:val="Zkladntext3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Zkladntext3"/>
        <w:ind w:left="480" w:hanging="0"/>
        <w:jc w:val="left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rFonts w:cs="Arial" w:ascii="Arial" w:hAnsi="Arial"/>
          <w:b/>
          <w:lang w:val="sk-SK"/>
        </w:rPr>
        <w:t>u k l a d á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abezpečiť vyčlenenie finančných prostriedkov v rozpočte BSK na roky 2009 – 2010 na financovanie projektu vo výške 602 520 Sk (20 000 €)  so spolufinancovaním 5%, t.j. 30 126 Sk (1 000 €)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sk-SK"/>
        </w:rPr>
        <w:t>D ô v o d o v á     s p r á v 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Pozdĺž maďarsko-slovenskej štátnej hranice na obidvoch brehoch Dunaja je veľmi veľa spoločného v histórii a prítomnosti, spoločné dejiny, kultúra, gastronómia. Na základe skúseností z predchádzajúceho programového obdobia, kde cezhraničná spolupráca medzi Slovenskou a Maďarskou republikou plnila významnú úlohu pri rozvoji regiónov oboch krajín, schválených bolo 123 spoločných projektov (z toho 6 so zapojením Bratislavského samosprávneho kraja), je potrebné pokračovať v rozvíjaní starých a vytváraní nových partnerstiev medzi organizáciami na oboch stranách hranice, čo vedie k prehlbovaniu vzájomných vzťahov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Cieľom projektu je predstaviť jedlá, pripravované z rýb na Žitnom ostrove na slovenskej strane a na Malom žitnom ostrove (Szigetkoz) na maďarskej strane a taktiež predstaviť vína a kultúru historických vinohradníckych oblastí (Rust-Sopron-Bratislava) domácim i zahraničným turistom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Už niekoľko rokov sa v Bratislave usporadúva v rámci Festivalu vodníkov medzinárodná súťaž vo varení rybacej polievky, ako aj v Halászi súťaž v príprave rybacích špecialít a diviny. V rámci projektu by sme radi tieto dve akcie rozšírili a obohatili ich obsah. Súťaž vo varení by mohla byť obohatená o demonštráciu vín oblastí Rust-Sopron-Bratislava. Popri kulinárskych akciách by vznikol priestor pre prezentáciu umelcov, tanečných súborov, speváckych zborov a ľudového umenia z obidvoch strán spoločnej hranice medzi Maďarskom a Slovenskom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Realizáciou týchto úspešných akcií by bolo možné položiť základy významnej stredoeurópskej turistickej destinácie, ktorej ďalším rozvíjaním a zapojením ďalších účastníkov by sme mohli prilákať väčší počet turistov do regiónov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Spomenuté súťaže vo varení už majú svoju tradíciu, svoj organizačný rámec. Novým prvkom by bola účasť vinohradníckych oblastí. Jednou z aktivít projektu je vydanie kuchárskej knihy s receptami jedál z tejto prihraničnej oblasti a samozrejme s krátkym kultúrno-hostorickým prehľadom.</w:t>
      </w:r>
    </w:p>
    <w:p>
      <w:pPr>
        <w:pStyle w:val="Zkladntext3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 predkladaný je nutné vyčlenenie finančných prostriedkov v rozpočte BSK v rokoch 2009 – 2010 vo výške 20 000 €.  Každý partner projektu nesie rovnaký rozpočet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  <w:lang w:val="sk-SK"/>
        </w:rPr>
      </w:pPr>
      <w:r>
        <w:rPr>
          <w:rFonts w:cs="Arial" w:ascii="Arial" w:hAnsi="Arial"/>
          <w:b/>
          <w:bCs/>
          <w:i/>
          <w:sz w:val="28"/>
          <w:szCs w:val="28"/>
          <w:lang w:val="sk-SK"/>
        </w:rPr>
        <w:t>Popis projektu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  <w:lang w:val="sk-SK"/>
        </w:rPr>
      </w:pPr>
      <w:r>
        <w:rPr>
          <w:rFonts w:cs="Arial" w:ascii="Arial" w:hAnsi="Arial"/>
          <w:b/>
          <w:bCs/>
          <w:i/>
          <w:sz w:val="28"/>
          <w:szCs w:val="28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Názov projektu: Podunajské chut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sk-SK"/>
        </w:rPr>
      </w:pPr>
      <w:r>
        <w:rPr>
          <w:rFonts w:cs="Arial" w:ascii="Arial" w:hAnsi="Arial"/>
          <w:b/>
          <w:i/>
          <w:lang w:val="sk-SK"/>
        </w:rPr>
      </w:r>
    </w:p>
    <w:p>
      <w:pPr>
        <w:pStyle w:val="Normal"/>
        <w:autoSpaceDE w:val="false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b/>
          <w:i/>
          <w:lang w:val="sk-SK"/>
        </w:rPr>
        <w:t>Ciele projektu</w:t>
      </w:r>
      <w:r>
        <w:rPr>
          <w:rFonts w:cs="Arial" w:ascii="Arial" w:hAnsi="Arial"/>
          <w:i/>
          <w:lang w:val="sk-SK"/>
        </w:rPr>
        <w:t xml:space="preserve">: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Nárast  cezhraničných aktivít cestou podpory povedomia spolupráce v hraničných regiónoch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Vznik významnej stredoeurópskej turistickej destinácie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Príspevok k zabezpečeniu kvality koordinovaného a udržateľného cezhraničného regionálneho rozvoj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Vedúci partner (nositeľ projektu</w:t>
      </w:r>
      <w:r>
        <w:rPr>
          <w:rFonts w:cs="Arial" w:ascii="Arial" w:hAnsi="Arial"/>
          <w:bCs/>
          <w:i/>
          <w:lang w:val="sk-SK"/>
        </w:rPr>
        <w:t>):</w:t>
      </w:r>
      <w:r>
        <w:rPr>
          <w:rFonts w:cs="Arial" w:ascii="Arial" w:hAnsi="Arial"/>
          <w:i/>
          <w:lang w:val="sk-SK"/>
        </w:rPr>
        <w:t xml:space="preserve">  </w:t>
      </w:r>
      <w:r>
        <w:rPr>
          <w:rFonts w:cs="Arial" w:ascii="Arial" w:hAnsi="Arial"/>
          <w:sz w:val="22"/>
          <w:szCs w:val="22"/>
          <w:lang w:val="sk-SK"/>
        </w:rPr>
        <w:t>obec Halászi, Maďarsko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i/>
          <w:lang w:val="sk-SK"/>
        </w:rPr>
        <w:t>Partneri projektu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</w:t>
      </w:r>
      <w:r>
        <w:rPr>
          <w:rFonts w:cs="Arial" w:ascii="Arial" w:hAnsi="Arial"/>
          <w:bCs/>
          <w:sz w:val="22"/>
          <w:szCs w:val="22"/>
          <w:lang w:val="sk-SK"/>
        </w:rPr>
        <w:t>Bratislavský samosprávny kraj, Združenie Devínska brána, obce oblasti žitného ostrova a Malého žitného ostrov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2"/>
          <w:szCs w:val="22"/>
          <w:lang w:val="sk-SK"/>
        </w:rPr>
      </w:pPr>
      <w:r>
        <w:rPr>
          <w:rFonts w:eastAsia="Arial" w:cs="Arial" w:ascii="Arial" w:hAnsi="Arial"/>
          <w:i/>
          <w:sz w:val="22"/>
          <w:szCs w:val="22"/>
          <w:lang w:val="sk-SK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b/>
          <w:i/>
          <w:lang w:val="sk-SK"/>
        </w:rPr>
        <w:t xml:space="preserve">Relevantné cieľové skupiny: </w:t>
      </w:r>
      <w:r>
        <w:rPr>
          <w:rFonts w:cs="Arial" w:ascii="Arial" w:hAnsi="Arial"/>
          <w:sz w:val="22"/>
          <w:szCs w:val="22"/>
          <w:lang w:val="sk-SK"/>
        </w:rPr>
        <w:t>široká verejnosť z Maďarska a Slovenska, turisti z rôznych regiónov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Aktivity BSK v projekte</w:t>
      </w:r>
      <w:r>
        <w:rPr>
          <w:rFonts w:cs="Arial" w:ascii="Arial" w:hAnsi="Arial"/>
          <w:bCs/>
          <w:i/>
          <w:lang w:val="sk-SK"/>
        </w:rPr>
        <w:t>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Propagácia BSK v oblasti kultúry, histórie, gastronómie a vinohradníctva v pripravovanej publikácii a na akciách v rámci realizácie projektu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Zintenzívnenie existujúcich cezhraničných kontaktov, vytváranie nových partnerstiev, posilnenie cezhraničných vzťahov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Práca s verejnosťou – propagácia aktivít BSK, prezentovanie Malokarpatskej vínnej cesty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k-SK" w:eastAsia="sk-SK"/>
        </w:rPr>
      </w:pPr>
      <w:r>
        <w:rPr>
          <w:rFonts w:cs="Arial" w:ascii="Arial" w:hAnsi="Arial"/>
          <w:i/>
          <w:sz w:val="22"/>
          <w:szCs w:val="22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Výstup projektu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Vypracovanie dvojjazyčnej publikácie o gastronómii, histórii a kultúre v prihraničných regiónoch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Organizácia spoločných akcií, nadviazanie na tradíciu usporiadania súťaží vo varení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Propagácia prihraničných regiónov a ich priblíženie širokej verejnosti ako významnej turistickej destinácie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sk-SK" w:eastAsia="sk-SK"/>
        </w:rPr>
        <w:t>Nadviazanie nových partnerstiev, nové možnosti cezhraničnej spolupráce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k-SK" w:eastAsia="sk-SK"/>
        </w:rPr>
      </w:pPr>
      <w:r>
        <w:rPr>
          <w:rFonts w:cs="Arial" w:ascii="Arial" w:hAnsi="Arial"/>
          <w:i/>
          <w:sz w:val="22"/>
          <w:szCs w:val="22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Rozpočet BSK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 </w:t>
      </w:r>
      <w:r>
        <w:rPr>
          <w:rFonts w:cs="Arial" w:ascii="Arial" w:hAnsi="Arial"/>
          <w:sz w:val="22"/>
          <w:szCs w:val="22"/>
          <w:lang w:val="sk-SK"/>
        </w:rPr>
        <w:t>602 520 Sk (20 000 €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k-SK"/>
        </w:rPr>
      </w:pPr>
      <w:r>
        <w:rPr>
          <w:rFonts w:cs="Arial" w:ascii="Arial" w:hAnsi="Arial"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Spolufinancovanie BSK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 </w:t>
      </w:r>
      <w:r>
        <w:rPr>
          <w:rFonts w:cs="Arial" w:ascii="Arial" w:hAnsi="Arial"/>
          <w:sz w:val="22"/>
          <w:szCs w:val="22"/>
          <w:lang w:val="sk-SK"/>
        </w:rPr>
        <w:t>5%, t.j.  30 126 Sk (1 000 €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sk-SK"/>
        </w:rPr>
      </w:pPr>
      <w:r>
        <w:rPr>
          <w:rFonts w:cs="Arial" w:ascii="Arial" w:hAnsi="Arial"/>
          <w:i/>
          <w:sz w:val="20"/>
          <w:szCs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Zdroj podpory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 </w:t>
      </w:r>
      <w:r>
        <w:rPr>
          <w:rFonts w:cs="Arial" w:ascii="Arial" w:hAnsi="Arial"/>
          <w:sz w:val="22"/>
          <w:szCs w:val="22"/>
          <w:lang w:val="sk-SK"/>
        </w:rPr>
        <w:t>ERDF, Program cezhraničnej spolupráce Maďarská republika - Slovenská republika 2007 - 2013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Trvanie projektu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 </w:t>
      </w:r>
      <w:r>
        <w:rPr>
          <w:rFonts w:cs="Arial" w:ascii="Arial" w:hAnsi="Arial"/>
          <w:sz w:val="22"/>
          <w:szCs w:val="22"/>
          <w:lang w:val="sk-SK"/>
        </w:rPr>
        <w:t>2009 – 2010 (max. 12 mesiacov)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Zodpovedný za prípravu projektu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odbor Európskej teritoriálnej spolupráce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jc w:val="both"/>
    </w:pPr>
    <w:rPr>
      <w:sz w:val="22"/>
      <w:szCs w:val="22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11:00Z</dcterms:created>
  <dc:creator>parsova</dc:creator>
  <dc:description/>
  <cp:keywords/>
  <dc:language>en-US</dc:language>
  <cp:lastModifiedBy>kpaxnerova</cp:lastModifiedBy>
  <cp:lastPrinted>2008-12-05T09:56:00Z</cp:lastPrinted>
  <dcterms:modified xsi:type="dcterms:W3CDTF">2008-12-05T12:11:00Z</dcterms:modified>
  <cp:revision>2</cp:revision>
  <dc:subject/>
  <dc:title>Zastupiteľstvo Bratislavského samosprávneho kraja</dc:title>
</cp:coreProperties>
</file>